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ериод реализации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284"/>
        <w:gridCol w:w="3512"/>
        <w:gridCol w:w="1244"/>
        <w:gridCol w:w="1276"/>
        <w:gridCol w:w="1778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  с.Елхов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оконных блоков  для СДК «Нива» с.Елховка Елховского сельсове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е кладбища с.Липовка Бузулукского района Оренбургской област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устройство ворот распашных с установкой столбов металлических, установка металлических оград: без цоколя из сетчатых панелей с окрашиванием на кладбище  с.Липовка Лип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.Могутов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-40 с.Могутово Могут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иблиотеки с.Палимовка Палимовский сельсовет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гребной ямы из колец сборных, установка умывальника с пьедесталом, унитаза с бачком, прокладка трубопроводов водоснабжения и канализации из полиэтиленовых труб, демонтаж и монтаж электропроводки и отопления, отделочные работы туалета библиотеки с.Палимовка Палим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 п.Искра Пригородного сельсовет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качели, песочница, балансир, детский огровой комплекс, спортивный комплекс  п.Искра Пригородн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монта ограждения кладбища с.Новодубовка (штакетник, труба профильная 40*20*2,0, труба НКТ, грунт- эмаль) с.Проскурино Проскури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1:00Z</cp:lastPrinted>
  <dcterms:modified xsi:type="dcterms:W3CDTF">2020-07-03T06:24:00Z</dcterms:modified>
  <cp:revision>17</cp:revision>
  <dc:subject/>
  <dc:title>Приложение № 1</dc:title>
</cp:coreProperties>
</file>